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Lesson Accommodation Legg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ccommodation- In kindergarten, the accommodations are a little different based on our students. Due to the fact that the students are only 5 and 6 years old and most are not proficient readers and writers, directions are orally given and accommodations are not in written form. The accommodations for this lesson are to repeat directions for students and to visually show a student the word cards and letter cards.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In this lesson the assistant will sit on the carpet with 2 students who have difficulty sitting still and staying focused on the lesson. She will repeat the directions to them as needed and redirect their attention on the group lesson when needed. During the word study part of the lesson 1 student needs to be able to see the word wall words as she is writing it where as the other students will just hear the words. For this, the word card will be shown to her as it is read a lou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21:51:00Z</dcterms:created>
  <dc:creator>FCPS</dc:creator>
  <dc:description/>
  <cp:keywords/>
  <dc:language>en-US</dc:language>
  <cp:lastModifiedBy>FCPS</cp:lastModifiedBy>
  <dcterms:modified xsi:type="dcterms:W3CDTF">2010-05-05T22:03:00Z</dcterms:modified>
  <cp:revision>1</cp:revision>
  <dc:subject/>
  <dc:title>Lesson Accommodation Legge</dc:title>
</cp:coreProperties>
</file>